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61113501"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11976709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2920406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34223891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